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Шаблон рабочей программы дисциплины (модуля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  <w:u w:val="single"/>
        </w:rPr>
        <w:t>______________</w:t>
      </w:r>
      <w:r>
        <w:rPr>
          <w:rFonts w:eastAsia="HiddenHorzOCR;Arial Unicode MS"/>
          <w:sz w:val="28"/>
          <w:szCs w:val="28"/>
        </w:rPr>
        <w:t xml:space="preserve"> Институт химии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  <w:tab/>
        <w:tab/>
        <w:tab/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  <w:tab/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</w:t>
        <w:tab/>
        <w:tab/>
        <w:tab/>
        <w:tab/>
        <w:tab/>
        <w:t>Елина Е.Г.</w:t>
        <w:tab/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_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 (модуля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Экологическая экспертиза 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020100- Химия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>Магистерская программа</w:t>
      </w:r>
      <w:r>
        <w:rPr>
          <w:rFonts w:eastAsia="HiddenHorzOCR;Arial Unicode MS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«Химия окружающей среды, химическая экспертиза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 экологическая безопасность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ind w:firstLine="252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ind w:firstLine="252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чная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>2012 год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Целями освоения дисциплины «</w:t>
      </w:r>
      <w:r>
        <w:rPr>
          <w:rFonts w:eastAsia="HiddenHorzOCR;Arial Unicode MS"/>
          <w:sz w:val="28"/>
          <w:szCs w:val="28"/>
          <w:u w:val="single"/>
        </w:rPr>
        <w:t>Экологическая экспертиза»</w:t>
      </w:r>
      <w:r>
        <w:rPr>
          <w:rFonts w:eastAsia="HiddenHorzOCR;Arial Unicode MS"/>
          <w:sz w:val="28"/>
          <w:szCs w:val="28"/>
        </w:rPr>
        <w:t xml:space="preserve"> являются: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получение общетеоретических знаний сложившихся правовых, нормативных и институционных основ экологической экспертизы и экологической оценки в России и других странах мира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изучение современного состояния и тенденций развития научно-прикладных знаний в этой области, профессионально подготовить студентов для осознанного и эффективного участия в процедурах Оценки воздействия на окружающую среду (ОВОС) и экологической экспертизы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магистратуры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Дисциплина «Экологическая экспертиза» входит вариативную часть профессионального (специального) цикла ООП магистратуры.</w:t>
      </w:r>
    </w:p>
    <w:p>
      <w:pPr>
        <w:pStyle w:val="Normal"/>
        <w:autoSpaceDE w:val="false"/>
        <w:ind w:firstLine="851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усвоения дисциплины «Экологическая экспертиза» студент должен иметь знания в дисциплинах «Аналитическая химия», «Организационные и правовые вопросы химической экспертизы»в объеме программы бакалавриата хим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ходе изучения данной дисциплины у магистранта будет сформировано знание </w:t>
      </w:r>
      <w:r>
        <w:rPr>
          <w:rFonts w:eastAsia="HiddenHorzOCR;Arial Unicode MS"/>
          <w:sz w:val="28"/>
          <w:szCs w:val="28"/>
        </w:rPr>
        <w:t>о реальных правовых условиях, возможностях, правах и обязанностях всех участников процедур ОВОС и экспертизы. Знания, полученные в ходе изучения дисциплины «Экологическая экспертиза будут необходимы при изучении дисциплины «Хроматомасс-спектрометрия», а также выполнении научно-исследовательских практик и квалификационных работ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  «</w:t>
      </w:r>
      <w:r>
        <w:rPr>
          <w:rFonts w:eastAsia="HiddenHorzOCR;Arial Unicode MS"/>
          <w:sz w:val="28"/>
          <w:szCs w:val="28"/>
          <w:u w:val="single"/>
        </w:rPr>
        <w:t>Экологическая экспертиза»</w:t>
      </w:r>
      <w:r>
        <w:rPr>
          <w:rFonts w:eastAsia="HiddenHorzOCR;Arial Unicode MS"/>
          <w:b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666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bCs/>
                <w:sz w:val="28"/>
                <w:szCs w:val="28"/>
              </w:rPr>
              <w:t>Формулировка компетенции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Код</w:t>
            </w:r>
          </w:p>
        </w:tc>
      </w:tr>
      <w:tr>
        <w:trPr>
          <w:trHeight w:val="117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ние современными компьютерными технологиями, применяемыми при обработке результатов научных экспериментов и сборе, обработке, хранении и передачи информации при проведении самостоятельных науч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-5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HiddenHorzOCR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редставлений о наиболее актуальных направлениях исследований в современной теоретической и экспериментальной химии (синтез и применение веществ в наноструктурных технологиях, исследования в экстремальных условиях, химия жизненных процессов, химия и экология и друг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-1</w:t>
            </w:r>
          </w:p>
        </w:tc>
      </w:tr>
      <w:tr>
        <w:trPr>
          <w:trHeight w:val="603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ю определять и анализировать проблемы, планировать стратегию их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-1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eastAsia="HiddenHorzOCR;Arial Unicode MS"/>
          <w:sz w:val="28"/>
          <w:szCs w:val="28"/>
        </w:rPr>
        <w:t>процесс проведения оценки воздействия намечаемой хозяйственной и иной деятельности по всем этапам инвестиционного проектирования, порядок организации и проведения государственной экологической экспертизы в РФ, реальные правовые условия, возможности, права и обязанности всех участников вышеназванных процедур ОВОС и экспертизы.основные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новные требования, предъявляемые к экологической экспертизе с целью выбора методов исследования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нестандартные решения при постановке задач, связанных с синтезом биологически активных веществ, входящих в состав косметических средств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 ходе самостоятельной работы анализировать научную литературу с целью получения новых знаний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rFonts w:eastAsia="HiddenHorzOCR;Arial Unicode MS"/>
          <w:sz w:val="28"/>
          <w:szCs w:val="28"/>
        </w:rPr>
        <w:t>представлять совокупность полученных знаний и собственных результатов исследований в виде устных отчетов и рефератов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рименять навыки проведения эксперимента, полученные в ходе выполнения лабораторных работ, при проведении самостоятельных научных исследований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ладеть: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color w:val="000000"/>
          <w:sz w:val="28"/>
          <w:szCs w:val="28"/>
        </w:rPr>
        <w:t>представлением о законодательной и нормативной правовой базе в области экологической экспертизы и оценки воздействия намечаемой хозяйственной и иной деятельности в Российской Федерации. Сходство и различие системы экологической оценки в разных странах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color w:val="000000"/>
          <w:sz w:val="28"/>
          <w:szCs w:val="28"/>
        </w:rPr>
        <w:t>принципами работы современной научной аппаратуры при проведении научных исследований в области химии и экологи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4. Структура и содержание дисциплины (модуля) </w:t>
      </w:r>
      <w:r>
        <w:rPr>
          <w:rFonts w:eastAsia="HiddenHorzOCR;Arial Unicode MS"/>
          <w:sz w:val="28"/>
          <w:szCs w:val="28"/>
          <w:u w:val="single"/>
        </w:rPr>
        <w:t>Экологическая экспертиза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3 зачетные единицы (108 час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Табл.1. Структура и содержание дисциплины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09"/>
        <w:gridCol w:w="709"/>
        <w:gridCol w:w="736"/>
        <w:gridCol w:w="6"/>
        <w:gridCol w:w="714"/>
        <w:gridCol w:w="6"/>
        <w:gridCol w:w="714"/>
        <w:gridCol w:w="6"/>
        <w:gridCol w:w="653"/>
        <w:gridCol w:w="1701"/>
      </w:tblGrid>
      <w:tr>
        <w:trPr>
          <w:trHeight w:val="24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Раздел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Неделя семестр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Cs w:val="24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Cs w:val="24"/>
              </w:rPr>
              <w:t>(по семестрам)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лек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ла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СРС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овые основы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Устный отчет </w:t>
            </w:r>
          </w:p>
        </w:tc>
      </w:tr>
      <w:tr>
        <w:trPr>
          <w:trHeight w:val="4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7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7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24"/>
              </w:rPr>
            </w:pPr>
            <w:r>
              <w:rPr>
                <w:bCs/>
                <w:spacing w:val="-9"/>
                <w:szCs w:val="24"/>
              </w:rPr>
              <w:t>Развитие системы экологической оценки</w:t>
            </w:r>
            <w:r>
              <w:rPr>
                <w:b/>
                <w:bCs/>
                <w:spacing w:val="-15"/>
                <w:szCs w:val="24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  <w:szCs w:val="24"/>
              </w:rPr>
            </w:pPr>
            <w:r>
              <w:rPr>
                <w:rFonts w:eastAsia="HiddenHorzOCR;Arial Unicode MS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.</w:t>
            </w:r>
          </w:p>
        </w:tc>
      </w:tr>
      <w:tr>
        <w:trPr>
          <w:trHeight w:val="6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  <w:szCs w:val="24"/>
              </w:rPr>
            </w:pPr>
            <w:r>
              <w:rPr>
                <w:rFonts w:eastAsia="HiddenHorzOCR;Arial Unicode MS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6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9"/>
                <w:szCs w:val="24"/>
              </w:rPr>
              <w:t xml:space="preserve">Механизмы управления охраной окружающей сре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7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  <w:szCs w:val="24"/>
              </w:rPr>
            </w:pPr>
            <w:r>
              <w:rPr>
                <w:rFonts w:eastAsia="HiddenHorzOCR;Arial Unicode MS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  <w:szCs w:val="24"/>
              </w:rPr>
            </w:pPr>
            <w:r>
              <w:rPr>
                <w:rFonts w:eastAsia="HiddenHorzOCR;Arial Unicode MS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.</w:t>
            </w:r>
          </w:p>
        </w:tc>
      </w:tr>
      <w:tr>
        <w:trPr>
          <w:trHeight w:val="3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9"/>
                <w:szCs w:val="24"/>
              </w:rPr>
              <w:t>Экологическая эксперти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6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  <w:szCs w:val="24"/>
              </w:rPr>
            </w:pPr>
            <w:r>
              <w:rPr>
                <w:rFonts w:eastAsia="HiddenHorzOCR;Arial Unicode MS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 xml:space="preserve">Устный отчет 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  <w:szCs w:val="24"/>
              </w:rPr>
            </w:pPr>
            <w:r>
              <w:rPr>
                <w:rFonts w:eastAsia="HiddenHorzOCR;Arial Unicode MS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  <w:szCs w:val="24"/>
              </w:rPr>
            </w:pPr>
            <w:r>
              <w:rPr>
                <w:rFonts w:eastAsia="HiddenHorzOCR;Arial Unicode MS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pacing w:val="-9"/>
                <w:szCs w:val="24"/>
              </w:rPr>
              <w:t xml:space="preserve"> </w:t>
            </w:r>
            <w:r>
              <w:rPr>
                <w:bCs/>
                <w:spacing w:val="-9"/>
                <w:szCs w:val="24"/>
              </w:rPr>
              <w:t>Оценка воздействия на окружающую сре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bCs/>
                <w:w w:val="90"/>
                <w:szCs w:val="24"/>
              </w:rPr>
            </w:pPr>
            <w:r>
              <w:rPr>
                <w:rFonts w:eastAsia="Times New Roman"/>
                <w:b/>
                <w:bCs/>
                <w:w w:val="9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1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Защита реферат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eastAsia="Times New Roman"/>
                <w:bCs/>
                <w:spacing w:val="-10"/>
                <w:szCs w:val="24"/>
              </w:rPr>
            </w:pPr>
            <w:r>
              <w:rPr>
                <w:rFonts w:eastAsia="Times New Roman"/>
                <w:bCs/>
                <w:spacing w:val="-1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eastAsia="Times New Roman"/>
                <w:bCs/>
                <w:spacing w:val="-10"/>
                <w:szCs w:val="24"/>
              </w:rPr>
            </w:pPr>
            <w:r>
              <w:rPr>
                <w:rFonts w:eastAsia="Times New Roman"/>
                <w:bCs/>
                <w:spacing w:val="-1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Cs w:val="24"/>
              </w:rPr>
              <w:t>Промежуточная аттес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 xml:space="preserve">Зач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Cs w:val="24"/>
              </w:rPr>
              <w:t>Итого: часов (зачетных единиц трудо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равовые основы охраны окружающей среды.</w:t>
      </w:r>
    </w:p>
    <w:p>
      <w:pPr>
        <w:pStyle w:val="TextBody"/>
        <w:rPr/>
      </w:pPr>
      <w:r>
        <w:rPr>
          <w:b w:val="false"/>
          <w:sz w:val="28"/>
          <w:szCs w:val="28"/>
        </w:rPr>
        <w:t>Правовое регулирование общественных экологических отношений в период 1969г.-1988г. Дифференциация правового регулирования по природоресурсным отраслям (земельное, горное, водное, лесное, воздушное и фаунистическое)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экологического ведомства – Государственного комитета по охране природы СССР, в последствии Министерства природопользования и охраны окружающей среды СССР. Новое в правовом регулировании экологических отношений в период 1988г. – 1995г. Совершенствование природоохранного законодательства в период 1995г.- 2000г. Принятие новых и изменение существующих законодательных актов в период 2000г.- 2004г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ая реформа современного периода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ологическое право и его принципиальное отличие от природоресурсного права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 Развитие системы экологической оцен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ждународные аспекты развития экологической оценки</w:t>
      </w:r>
      <w:r>
        <w:rPr>
          <w:sz w:val="28"/>
          <w:szCs w:val="28"/>
        </w:rPr>
        <w:t xml:space="preserve">. Принятие решений по намечаемой деятельности в системах экологической оценки зарубежных стран. </w:t>
      </w:r>
    </w:p>
    <w:p>
      <w:pPr>
        <w:pStyle w:val="Normal"/>
        <w:jc w:val="both"/>
        <w:rPr/>
      </w:pPr>
      <w:r>
        <w:rPr>
          <w:sz w:val="28"/>
          <w:szCs w:val="28"/>
        </w:rPr>
        <w:t>Этапы формирования российской системы экологической оценки: экологической экспертизы и оценки воздействия на окружающую среду. Преимущества и ограничения при интеграции отраслей права в области охраны окружающей среды в систему экологического права. Определение, структура и правовые основы экологической оценки в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ивы ЕС по экологической экспертизе и ОВОС. Сопоставление Орхусской конвенции с Положением об ОВОС в РФ.</w:t>
      </w:r>
    </w:p>
    <w:p>
      <w:pPr>
        <w:pStyle w:val="Normal"/>
        <w:jc w:val="both"/>
        <w:rPr/>
      </w:pPr>
      <w:r>
        <w:rPr>
          <w:sz w:val="28"/>
          <w:szCs w:val="28"/>
        </w:rPr>
        <w:t>Гармонизация российских и европейских стандартов оценки воздействия на окружающую сре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ы управления охраной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ова управления охраной окружающей среды: </w:t>
      </w:r>
      <w:r>
        <w:rPr>
          <w:sz w:val="28"/>
          <w:szCs w:val="28"/>
        </w:rPr>
        <w:t>Требования к исходно-разрешительной документации; нормативы воздействия на окружающую среду и нормативы качества окружающей  среды; лицензии, сертификаты; мониторинг состояния окружающей среды и воздействий на окружающую среду.</w:t>
      </w:r>
    </w:p>
    <w:p>
      <w:pPr>
        <w:pStyle w:val="Normal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ъекты управления</w:t>
      </w:r>
      <w:r>
        <w:rPr>
          <w:sz w:val="28"/>
          <w:szCs w:val="28"/>
        </w:rPr>
        <w:t>: Объекты  оценки воздействия на окружающую среду; объекты    экологической экспертизы; объекты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ы контроля:</w:t>
      </w:r>
      <w:r>
        <w:rPr>
          <w:sz w:val="28"/>
          <w:szCs w:val="28"/>
        </w:rPr>
        <w:t xml:space="preserve"> Превентивный контроль; оценка воздействия на окружающую среду; экологическая экспертиза; общественная экологическая экспертиза; государственная экологическая экспертиза; экологический аудит; функциональный (оперативный) контроль; Государственный экологический контроль; Государственный контроль специально уполномоченных органов в области охраны окружающей среды (санитарный, рыбохозяйственный,  за охотничьими видами животных, и т.п.); производственный контрол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Экологическая экспертиза</w:t>
      </w:r>
      <w:r>
        <w:rPr>
          <w:sz w:val="28"/>
          <w:szCs w:val="28"/>
        </w:rPr>
        <w:t>.</w:t>
      </w:r>
    </w:p>
    <w:p>
      <w:pPr>
        <w:pStyle w:val="3"/>
        <w:rPr/>
      </w:pPr>
      <w:r>
        <w:rPr>
          <w:sz w:val="28"/>
          <w:szCs w:val="28"/>
        </w:rPr>
        <w:t xml:space="preserve">Правовые основы экологической экспертизы. Виды экологических экспертиз. Историческое соотношение общественных и государственных экологических экспертиз. Отличительные черты института экологической экспертизы. </w:t>
      </w:r>
    </w:p>
    <w:p>
      <w:pPr>
        <w:pStyle w:val="3"/>
        <w:rPr/>
      </w:pPr>
      <w:r>
        <w:rPr>
          <w:sz w:val="28"/>
          <w:szCs w:val="28"/>
        </w:rPr>
        <w:t>Государственная экологическая экспертиза. Основные элементы государственной экологической экспертизы. Организация государственной экологической экспертизы. Проведение государственной экологической экспертизы. Заключение государственной экологической экспертизы.</w:t>
      </w:r>
    </w:p>
    <w:p>
      <w:pPr>
        <w:pStyle w:val="3"/>
        <w:rPr/>
      </w:pPr>
      <w:r>
        <w:rPr>
          <w:sz w:val="28"/>
          <w:szCs w:val="28"/>
        </w:rPr>
        <w:t>Общественная экологическая экспертиза. Порядок и условия организации общественной экологической экспертизы. Формирование экспертной комиссии и этапы ее работы. Оформление результатов общественной экологической экспертизы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рактический опыт проведения общественных экологических экспертиз в Приволжском федеральном округе и Саратовской области с 2000г. по 2010 г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воздействия на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ВОС. Цели и задачи ОВОС. Основные нормативно-правовые документы. Этапы процедуры ОВОС. Решаемые ОВОС методические задачи. Требования к материалам ОВОС. Сравнение целей и содержания Положений «Об ОВОС…». Обзор применения ОВОС. Участие общественности в принятии экологически значимы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ы экологической оценки. Методы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бразовательные технологии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и освоении дисциплины используются следующие образовательные технологии: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лекции,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семинарские занятия в форме групповых дискуссий и индивидуальных отч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абораторные работы являются самостоятельными и имеют проблемно-поисковый характер. Всего в интерактивной форме проводится 2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работа студентов включ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ставление опорных конспектов по теме, поиск информации в сети Интернет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дополнительной литерату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рефера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готовку к лабораторным работам и их оформление, выполнение домашних заданий, подготовку к текущему и итоговому контролю.</w:t>
      </w:r>
    </w:p>
    <w:p>
      <w:pPr>
        <w:pStyle w:val="Normal"/>
        <w:rPr/>
      </w:pPr>
      <w:r>
        <w:rPr>
          <w:sz w:val="28"/>
          <w:szCs w:val="28"/>
        </w:rPr>
        <w:t xml:space="preserve">Система текущего контроля самостоятельной работы студентов включает: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отчет о выполнении лабораторных работ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устный групповой и индивидуальный отчеты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защиту рефера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Форма итоговой аттестации - зачет.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  <w:sz w:val="28"/>
          <w:szCs w:val="28"/>
        </w:rPr>
        <w:t>Влияние экологических факторов на здоровье населения г. Саратова. Критерии экологической безопасност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  <w:sz w:val="28"/>
          <w:szCs w:val="28"/>
        </w:rPr>
        <w:t>Воздействие отраслей экономики НСО на окружающую среду. Роль экологической экспертиз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  <w:sz w:val="28"/>
          <w:szCs w:val="28"/>
        </w:rPr>
        <w:t>Государственное регулирование охраны окружающей среды и природопользования. Реформирование системы управле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  <w:sz w:val="28"/>
          <w:szCs w:val="28"/>
        </w:rPr>
        <w:t>Наука и техника в решении проблем охраны окружающей среды и обеспечение экологической безопасности. Применение экологически ориентированных технологий в НСО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утилизации промышленных и бытовых отходов НСО. Пути их реше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  <w:sz w:val="28"/>
          <w:szCs w:val="28"/>
        </w:rPr>
        <w:t>Особоохраняемые природные территории Саратовской области. Перспектива развит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  <w:sz w:val="28"/>
          <w:szCs w:val="28"/>
        </w:rPr>
        <w:t>Экологические программы НСО. Реализация мероприятий Программ, их эффективность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  <w:sz w:val="28"/>
          <w:szCs w:val="28"/>
        </w:rPr>
        <w:t xml:space="preserve">Городские леса г.Саратова, рекреационные и лечебно-оздоровительные зоны. Правовая охрана лесов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  <w:sz w:val="28"/>
          <w:szCs w:val="28"/>
        </w:rPr>
        <w:t>Общественное экологическое движение. Роль общественной экологической экспертиз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 w:val="false"/>
          <w:sz w:val="28"/>
          <w:szCs w:val="28"/>
        </w:rPr>
        <w:t xml:space="preserve">Экологическая оценка и общество. Стратегическая экологическая оце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ы для подготовки к зачет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Назвать основные проблемы дифференциации правового регулирования по природоресурсным отрасл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Рассказать об экологическом кризисе в нашей стране и о потребностях перехода от природоресурсного права к экологическо-правовому регулированию взаимоотношений общества и прир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В чем принципиальное различие экологического права от природоресурсн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ть основные особенности развития экологической оценки в ми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 плане ЭО было ведено в России, начиная с 1985г.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«экологическая оценка» в современном ее пониман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одства и различия зарубежных и российской системы Э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Назвать примерный перечень органов управления, надзора и служб местной администрации, осуществляющих выдачу исходных данных и технических условий для проектирования, а также согласование решений по строительству объ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Описать основные этапы инвестиционного проектирования и основные требования к составу разрешительной докумен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еречислить основные объекты управления и формы контроля за соблюдением природоохранного законод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акие федеральные законы регламентируют экологическую экспертизу в Росс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Назвать подзаконные акты и нормативные документы, которые определяют порядок организации и проведения ГЭ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экологических эксперти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организует и проводит ЭЭ в РФ и на основании чего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ы последствия положительного и отрицательного заключения ГЭЭ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ринципы характерны для ОВОС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задачи процесса ОВО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ть этапы процесса ОВО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акие методические задачи решаются заказчиком ОВОС при ее проведен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материалам ОВ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 </w:t>
      </w:r>
      <w:r>
        <w:rPr>
          <w:rFonts w:eastAsia="HiddenHorzOCR;Arial Unicode MS"/>
          <w:sz w:val="28"/>
          <w:szCs w:val="28"/>
          <w:u w:val="single"/>
        </w:rPr>
        <w:t xml:space="preserve"> «Экологическая экспертиза»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) основная литература:</w:t>
      </w:r>
    </w:p>
    <w:p>
      <w:pPr>
        <w:pStyle w:val="Style17"/>
        <w:spacing w:before="0" w:after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1. </w:t>
      </w:r>
      <w:r>
        <w:rPr>
          <w:rStyle w:val="Applestylesp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Экологическая экспертиза. под ред. В. М. Питулько. М.: Академия, 2006. 475 с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Донченко В.К., Питулько В.М., Сорокин Н.Д. Экологическая экспертиза. М.: Академия, 2004. 475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) дополнительная литература:</w:t>
      </w:r>
    </w:p>
    <w:p>
      <w:pPr>
        <w:pStyle w:val="Style17"/>
        <w:spacing w:before="0" w:after="0"/>
        <w:jc w:val="both"/>
        <w:rPr/>
      </w:pPr>
      <w:r>
        <w:rPr>
          <w:rFonts w:eastAsia="HiddenHorzOCR;Arial Unicode MS"/>
          <w:sz w:val="28"/>
          <w:szCs w:val="28"/>
        </w:rPr>
        <w:t>1. Емельянов А.Г. Основы природопользования. М.: Академия, 2006. 295 с.</w:t>
      </w:r>
      <w:r>
        <w:rPr>
          <w:color w:val="000000"/>
          <w:sz w:val="28"/>
          <w:szCs w:val="28"/>
        </w:rPr>
        <w:t>1. 2. Закон РФ «Об охране окружающей природной среды» от 20.12.01 N° 7-ФЗ. // ВСНД. 200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  <w:lang w:val="en-US"/>
        </w:rPr>
      </w:pPr>
      <w:r>
        <w:rPr>
          <w:rFonts w:eastAsia="HiddenHorzOCR;Arial Unicode MS"/>
          <w:sz w:val="28"/>
          <w:szCs w:val="28"/>
          <w:u w:val="single"/>
          <w:lang w:val="en-US"/>
        </w:rPr>
        <w:t>Microsoft Office 2007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 xml:space="preserve">Сайты </w:t>
      </w:r>
      <w:hyperlink r:id="rId2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xumuk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</w:hyperlink>
      <w:r>
        <w:rPr>
          <w:rFonts w:eastAsia="HiddenHorzOCR;Arial Unicode MS"/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nehudlit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books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subcat</w:t>
        </w:r>
        <w:r>
          <w:rPr>
            <w:rStyle w:val="InternetLink"/>
            <w:rFonts w:eastAsia="HiddenHorzOCR;Arial Unicode MS"/>
            <w:sz w:val="28"/>
            <w:szCs w:val="28"/>
          </w:rPr>
          <w:t>281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ml</w:t>
        </w:r>
      </w:hyperlink>
      <w:r>
        <w:rPr>
          <w:rFonts w:eastAsia="HiddenHorzOCR;Arial Unicode MS"/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http://www.ecosystema.ru/</w:t>
        </w:r>
      </w:hyperlink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  <w:r>
        <w:rPr>
          <w:rFonts w:eastAsia="HiddenHorzOCR;Arial Unicode MS"/>
          <w:sz w:val="28"/>
          <w:szCs w:val="28"/>
          <w:u w:val="single"/>
        </w:rPr>
        <w:t>Экологическая экспертиза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- Лекционные аудитории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Компьютерный класс,</w:t>
      </w:r>
      <w:r>
        <w:rPr>
          <w:sz w:val="28"/>
          <w:szCs w:val="28"/>
        </w:rPr>
        <w:t xml:space="preserve"> оснащенный программным обеспечением  и выходом в Интернет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и профилю подготовки __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 xml:space="preserve"> __</w:t>
      </w:r>
      <w:r>
        <w:rPr>
          <w:rFonts w:eastAsia="HiddenHorzOCR;Arial Unicode MS"/>
          <w:sz w:val="28"/>
          <w:szCs w:val="28"/>
          <w:u w:val="single"/>
        </w:rPr>
        <w:t xml:space="preserve"> Экологическая экспертиза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 (ы) ___</w:t>
      </w:r>
      <w:r>
        <w:rPr>
          <w:rFonts w:eastAsia="HiddenHorzOCR;Arial Unicode MS"/>
          <w:sz w:val="28"/>
          <w:szCs w:val="28"/>
          <w:u w:val="single"/>
        </w:rPr>
        <w:t>Бурмистрова Н.А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одобрена на заседании _</w:t>
      </w:r>
      <w:r>
        <w:rPr>
          <w:rFonts w:eastAsia="HiddenHorzOCR;Arial Unicode MS"/>
          <w:sz w:val="28"/>
          <w:szCs w:val="28"/>
          <w:u w:val="single"/>
        </w:rPr>
        <w:t>кафедры общей и неорганической хими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 ___________года, протокол № _________________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ав. кафедрой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ф. д.х.н. </w:t>
        <w:tab/>
        <w:tab/>
        <w:tab/>
        <w:tab/>
        <w:tab/>
        <w:tab/>
        <w:tab/>
        <w:tab/>
        <w:t>Муштакова С.П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Директор Института химии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ф. д.х.н. </w:t>
        <w:tab/>
        <w:tab/>
        <w:tab/>
        <w:tab/>
        <w:tab/>
        <w:tab/>
        <w:tab/>
        <w:tab/>
        <w:t>Федотова О.В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HiddenHorzOCR;Arial Unicode MS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HiddenHorzOCR;Arial Unicode M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eastAsia="Times New Roman"/>
      <w:sz w:val="24"/>
      <w:szCs w:val="24"/>
    </w:rPr>
  </w:style>
  <w:style w:type="character" w:styleId="WW1">
    <w:name w:val="WW- Знак1"/>
    <w:qFormat/>
    <w:rPr>
      <w:sz w:val="24"/>
      <w:szCs w:val="22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rFonts w:eastAsia="Times New Roman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muk.ru/" TargetMode="External"/><Relationship Id="rId3" Type="http://schemas.openxmlformats.org/officeDocument/2006/relationships/hyperlink" Target="http://www.nehudlit.ru/books/subcat281.html" TargetMode="External"/><Relationship Id="rId4" Type="http://schemas.openxmlformats.org/officeDocument/2006/relationships/hyperlink" Target="http://www.ecosystem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11:00Z</dcterms:created>
  <dc:creator>Ольга</dc:creator>
  <dc:description/>
  <dc:language>en-US</dc:language>
  <cp:lastModifiedBy>Химический факультет</cp:lastModifiedBy>
  <cp:lastPrinted>2011-09-06T15:02:00Z</cp:lastPrinted>
  <dcterms:modified xsi:type="dcterms:W3CDTF">2012-10-01T09:13:00Z</dcterms:modified>
  <cp:revision>7</cp:revision>
  <dc:subject/>
  <dc:title>Шаблон рабочей программы дисциплины (модуля)</dc:title>
</cp:coreProperties>
</file>